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1132409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6397535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828457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69891463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